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eremiah Da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90420</wp:posOffset>
                </wp:positionH>
                <wp:positionV relativeFrom="paragraph">
                  <wp:posOffset>1695450</wp:posOffset>
                </wp:positionV>
                <wp:extent cx="2519680" cy="2667000"/>
                <wp:effectExtent l="86360" t="96520" r="99695" b="1193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9640" cy="2666880"/>
                        </a:xfrm>
                        <a:custGeom>
                          <a:avLst/>
                          <a:gdLst>
                            <a:gd name="textAreaLeft" fmla="*/ 588600 w 1428480"/>
                            <a:gd name="textAreaRight" fmla="*/ 839880 w 1428480"/>
                            <a:gd name="textAreaTop" fmla="*/ 622800 h 1512000"/>
                            <a:gd name="textAreaBottom" fmla="*/ 889200 h 151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#c0504d" stroked="t" o:allowincell="f" style="position:absolute;margin-left:164.6pt;margin-top:133.5pt;width:198.35pt;height:209.95pt;mso-wrap-style:none;v-text-anchor:middle" type="_x0000_t187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28875</wp:posOffset>
                </wp:positionH>
                <wp:positionV relativeFrom="paragraph">
                  <wp:posOffset>2181225</wp:posOffset>
                </wp:positionV>
                <wp:extent cx="1885950" cy="1524000"/>
                <wp:effectExtent l="67310" t="53975" r="80645" b="685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1523880"/>
                        </a:xfrm>
                        <a:prstGeom prst="star5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#4f81bd" stroked="t" o:allowincell="f" style="position:absolute;margin-left:191.25pt;margin-top:171.75pt;width:148.45pt;height:119.95pt;mso-wrap-style:none;v-text-anchor:middle" type="_x0000_t12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  <w:t>This is a logo for a airlines company. This is called starline airlin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72130</wp:posOffset>
                </wp:positionH>
                <wp:positionV relativeFrom="paragraph">
                  <wp:posOffset>2904490</wp:posOffset>
                </wp:positionV>
                <wp:extent cx="656590" cy="3041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Starline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7pt;height:23.95pt;mso-wrap-distance-left:9.05pt;mso-wrap-distance-right:9.05pt;mso-wrap-distance-top:0pt;mso-wrap-distance-bottom:0pt;margin-top:228.7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Starlin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4:26:00Z</dcterms:created>
  <dc:creator>Cumberland School Department</dc:creator>
  <dc:description/>
  <cp:keywords/>
  <dc:language>en-US</dc:language>
  <cp:lastModifiedBy>Cumberland School Department</cp:lastModifiedBy>
  <dcterms:modified xsi:type="dcterms:W3CDTF">2012-04-10T14:41:00Z</dcterms:modified>
  <cp:revision>1</cp:revision>
  <dc:subject/>
  <dc:title/>
</cp:coreProperties>
</file>